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qrupdate 1.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r>
        <w:rPr>
          <w:color w:val="000000"/>
          <w:sz w:val="21"/>
          <w:szCs w:val="21"/>
        </w:rPr>
        <w:t xml:space="preserve"> License</w:t>
      </w:r>
    </w:p>
    <w:p>
      <w:pPr>
        <w:pStyle w:val="Normal"/>
        <w:rPr/>
      </w:pPr>
      <w:r>
        <w:rPr/>
        <w:t>C</w:t>
      </w: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5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yWr9G8ehyFvkKkO7urrfAWCIk2Vgwm4F1XciC95AjS6cN4XAp9r/+YREW1w9bc6d2vriAqQ
IckDC8ibPHWgu6+LszKpA3AoMk1bo5HH2qb/GzowJ4TCFWbqjEM3F2TOStdjFWY0G+KUFikB
dBNZnCFirbWi7neLdt8a7p8dB2h/G6V3XsnFIky2gH3e3ScuvHVtgYglrHuqA0LIU+xQgtVY
nQN1fVjLWmG9y8G5GC</vt:lpwstr>
  </property>
  <property fmtid="{D5CDD505-2E9C-101B-9397-08002B2CF9AE}" pid="3" name="_2015_ms_pID_7253431">
    <vt:lpwstr>3FZHV9IimF50Lfv6JALmoVpbNAJk3dGiRa1DcP+a3r1LTeexF+Z6sk
utO55+u3sct6+bkcz/YAWKm5J/pz7bd6i+y9go2RqkxBeGY+8cp0DNEROjwHp2eijHxrA5hY
kLt54TLkuEW0WqhX11H0rvObdmRAiKtRpHKOb3vIdvTVInRjSVUq5UuFjPrba8P4tji/5m5h
LYBeu3fcSQ4kxf4rLnh5m9VNWogxo8XqQM9D</vt:lpwstr>
  </property>
  <property fmtid="{D5CDD505-2E9C-101B-9397-08002B2CF9AE}" pid="4" name="_2015_ms_pID_7253431_00">
    <vt:lpwstr>_2015_ms_pID_7253431</vt:lpwstr>
  </property>
  <property fmtid="{D5CDD505-2E9C-101B-9397-08002B2CF9AE}" pid="5" name="_2015_ms_pID_7253432">
    <vt:lpwstr>iWY4QPrDCgMR/LUaNePqZq4Vgd6pTGK8C6lg
SFXwG0fZr6fE+NR030NZJcCDrQwUy9HQbBqe79vfipIadJk4F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881</vt:lpwstr>
  </property>
</Properties>
</file>